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ad the passage below.  List a word to describe the mood.  What sensory details and setting details create this mood?   Explain your answer.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Just out of the woods on the other side of the hill, there’s a meadow and I slump down in the grass to rest.  Shiloh’s all over me, licking my face sloppy wet.  I giggle and roll over on my stomach, covering my head and neck with my arms.  Shiloh whines and nudges his nose under my shoulder, working to roll me over.  I laugh and turn on my back, pulling Shiloh down onto my chest, and for a while we both lay there, panting, enjoying the sunshine, belonging to each other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od 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, underline or highlight details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Explain sensory and setting details connection to mood: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ad the passage below.  List a word to describe the mood.  What sensory details and setting details create this mood?   Explain your answer.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Just out of the woods on the other side of the hill, there’s a meadow and I slump down in the grass to rest.  Shiloh’s all over me, licking my face sloppy wet.  I giggle and roll over on my stomach, covering my head and neck with my arms.  Shiloh whines and nudges his nose under my shoulder, working to roll me over.  I laugh and turn on my back, pulling Shiloh down onto my chest, and for a while we both lay there, panting, enjoying the sunshine, belonging to each other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od 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, underline or highlight details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Explain sensory and setting details connection to mood: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7:23:00Z</dcterms:created>
  <dc:creator>backup</dc:creator>
  <dc:description/>
  <cp:keywords/>
  <dc:language>en-US</dc:language>
  <cp:lastModifiedBy>backup</cp:lastModifiedBy>
  <dcterms:modified xsi:type="dcterms:W3CDTF">2010-05-19T17:29:00Z</dcterms:modified>
  <cp:revision>1</cp:revision>
  <dc:subject/>
  <dc:title>Read the passage below</dc:title>
</cp:coreProperties>
</file>